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5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.11.2006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6  и  7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 тур - (1,0,1,2,1,2,1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В.Соломатин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О.Давыд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А.Прохоров – 0:0 (1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Ю.Карпов – 2:0 (2: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Г.Федорцов – 0:3 (0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А.Глазырин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а – Д.Дурыманов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С.Иневаткин – 2:0 (2:0)</w:t>
            </w:r>
          </w:p>
        </w:tc>
        <w:tc>
          <w:tcPr>
            <w:tcW w:w="2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О.Банк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Е.Кригер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К.Сараев – 2:1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А.Толкунов – 3:1 (3: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Д.Зыков – С.Белич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В.Панфилов – 1:0 (1: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Е.Лукьяно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Зайце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Э.Бубыкин – 1:1 (2:2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7 тур - (0,2,2,1,2,1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В.Комбал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С.Ульянов – 1:0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О.Давыдов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А.Сидор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В.Соломатин – 3:0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И.Дудин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А.Зайце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Ю.Карпов – 1:1 (4:4)</w:t>
            </w:r>
          </w:p>
        </w:tc>
        <w:tc>
          <w:tcPr>
            <w:tcW w:w="2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А.Прохоров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Д.Дурыманов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Г.Федорцо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В.Нестных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Д.Зыко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С.Иневаткин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В.Панфилов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О.Банков – 2:2 (4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Толкунов – К.Сараев – 3:2 (4:3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Положение  участников  после  7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0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1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0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</w:tr>
    </w:tbl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8-ой тур</w:t>
      </w:r>
      <w:r>
        <w:rPr/>
        <w:t xml:space="preserve"> (срок проведения: с 3.11 по 10.11.2006 г.):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160"/>
        <w:gridCol w:w="7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Шальке-04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лемания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Уотфорд – Миддлсбр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Торпедо М – ФК 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анси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Эмполи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Депортиво – Барсел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Эспаньол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Вольфсбург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Валансьен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йнтрахт Ф – Боруссия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Леванте – Реал Сосьеда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8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green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Кубок АФК стартовал с предварительного раунда, в котором играли участники, получившие стартовые номера с 31-го по 34-ое после </w:t>
      </w:r>
      <w:r>
        <w:rPr>
          <w:b/>
          <w:bCs/>
          <w:sz w:val="16"/>
        </w:rPr>
        <w:t>второго тура чемпионата АФК</w:t>
      </w:r>
      <w:r>
        <w:rPr>
          <w:sz w:val="16"/>
        </w:rPr>
        <w:t>. Во всех стадиях участник, имеющий наименьший стартовый номер будет играть с участником, имеющим наибольший стартовый номер и т.д. Предварительный раунд прошёл по 3-7 турам. Стадия 1/16 финала пройдёт по 9-13 турам, стадия 1/8 финала пройдёт по 14-18 турам, 1/4 финала по 19-23 турам, полуфинал по 24-28 турам и финал пройдёт по 29-33 турам чемпионата.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4"/>
          <w:u w:val="single"/>
        </w:rPr>
      </w:pPr>
      <w:r>
        <w:rPr>
          <w:rFonts w:cs="Arial" w:ascii="Arial" w:hAnsi="Arial"/>
          <w:i/>
          <w:iCs/>
          <w:sz w:val="14"/>
          <w:u w:val="single"/>
        </w:rPr>
        <w:t>В предварительном раунде встречались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2.Ш.Хайруллин</w:t>
      </w:r>
      <w:r>
        <w:rPr>
          <w:rFonts w:cs="Arial" w:ascii="Arial" w:hAnsi="Arial"/>
          <w:sz w:val="14"/>
        </w:rPr>
        <w:t xml:space="preserve"> - №33.О.Давыдов – 1:0 (4:3); 1:2 (2:3); 0:2 (1:3); 2:1 (3:2); 2:1 (4:3) – итог серии – </w:t>
      </w:r>
      <w:r>
        <w:rPr>
          <w:rFonts w:cs="Arial" w:ascii="Arial" w:hAnsi="Arial"/>
          <w:b/>
          <w:bCs/>
          <w:sz w:val="14"/>
        </w:rPr>
        <w:t>3:2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1.С.Елисеев</w:t>
      </w:r>
      <w:r>
        <w:rPr>
          <w:rFonts w:cs="Arial" w:ascii="Arial" w:hAnsi="Arial"/>
          <w:sz w:val="14"/>
        </w:rPr>
        <w:t xml:space="preserve"> - №34.В.Соломатин – 0:2 (2:4); 3:0 (5:2); 3:1 (5:3); 2:1 (4:3) – итог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4"/>
          <w:u w:val="single"/>
        </w:rPr>
      </w:pPr>
      <w:r>
        <w:rPr>
          <w:rFonts w:cs="Arial" w:ascii="Arial" w:hAnsi="Arial"/>
          <w:i/>
          <w:iCs/>
          <w:sz w:val="14"/>
          <w:u w:val="single"/>
        </w:rPr>
        <w:t>В 1/16 финала Кубка АФК встретятся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.С.Ульянов – №32.Ш.Хайруллин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2.А.Сидоров - №31.С.Елисее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30.О.Банк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- №29.А.Прохор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5.С.Белич - №28.Ю.Карп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6.Б.Соловицкий - №27.Д.Поздняк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7.С.Татаринцев - №26.Г.Федорц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8.А.Глазырин - №25.П.Золотухин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9.Е.Кригер - №24.С.Иневаткин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0.Е.Лукьянов - №23.Г.Терентье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1.И.Дудин - №22.Д.Зык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2.В.Комбалин - №21.А.Дорофее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3.А.Левин - №20.К.Сарае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4.А.Толкунов - №19.Д.Дурыманов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5.А.Зайцев - №18.В.Нестных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6.Э.Бубыкин - №17.В.Панфилов</w:t>
      </w:r>
    </w:p>
    <w:p>
      <w:pPr>
        <w:pStyle w:val="Normal"/>
        <w:jc w:val="center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9-ый тур</w:t>
      </w:r>
      <w:r>
        <w:rPr/>
        <w:t xml:space="preserve"> (срок проведения: с 11.11 по 17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Байер-04 – Бавария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лемания – Нюрнберг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Ганновер-96 – Штутгарт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Шеффилд Юнайтед – Болтон</w:t>
            </w:r>
            <w:r>
              <w:rPr>
                <w:sz w:val="16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идинг – Тоттенхэм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Ле Ман – Пари Сен-Жермен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.Лилль – Марсель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Труа – Монако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орьян – Нанси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Уиган – Чарльтон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рсенал – Ливерпуль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лэкберн – Манчестер Юнайтед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9 входят  матчи  национальных чемпионатов.</w:t>
      </w:r>
    </w:p>
    <w:p>
      <w:pPr>
        <w:pStyle w:val="Normal"/>
        <w:jc w:val="center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0-ый тур</w:t>
      </w:r>
      <w:r>
        <w:rPr/>
        <w:t xml:space="preserve"> (срок проведения: с 11.11 по 17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.Катания – Ливорно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2.Парма – Интер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Химнастик – Депортиво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Осасуна – Реал Мадрид</w:t>
            </w:r>
            <w:r>
              <w:rPr>
                <w:sz w:val="16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асинг – Севилья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Бельгия – Польша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Македония – Россия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Израиль – Хорватия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Асколи – Эмполи</w:t>
            </w:r>
            <w:r>
              <w:rPr>
                <w:sz w:val="16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Реал Сосьедад – Эспаньол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тлетико Мадрид – Вильярреал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Бордо – Осер</w:t>
            </w:r>
            <w:r>
              <w:rPr>
                <w:sz w:val="16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0 входят  матчи  национальных чемпионатов и отборочные матчи чемпионата Европ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9 и 10 </w:t>
      </w:r>
      <w:r>
        <w:rPr>
          <w:sz w:val="16"/>
        </w:rPr>
        <w:t xml:space="preserve">туров – </w:t>
      </w:r>
      <w:r>
        <w:rPr>
          <w:b/>
          <w:sz w:val="16"/>
        </w:rPr>
        <w:t>8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1-ый тур</w:t>
      </w:r>
      <w:r>
        <w:rPr/>
        <w:t xml:space="preserve"> (срок проведения: с 17.11 по 23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Нюрнберг – Байер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Майнц-05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нерги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Миддлсбро – Ливерп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ошо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Асколи – Фиорент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Мессина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евилья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Кальяри – Палерм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Леванте – Атлетико Мадри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Торино – Сампдо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Пари Сен-Жермен – Бордо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1 входят  матчи  национальных чемпионатов.</w:t>
      </w:r>
    </w:p>
    <w:p>
      <w:pPr>
        <w:pStyle w:val="Normal"/>
        <w:jc w:val="center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2-ый тур</w:t>
      </w:r>
      <w:r>
        <w:rPr/>
        <w:t xml:space="preserve"> (срок проведения: с 17.11 по 23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Реал Мадрид – Ли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Селтик – Манчестер Юнайте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ЦСКА – Порт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АЕК – Ми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Вердер – Чел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Интер – Спортинг 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партак М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Шахтёр – Р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евски – Барсел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Лилль – Андерлех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рсенал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Стяуа – Динамо Киев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2 входят  матчи  Лиги чемпион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11 и 12 </w:t>
      </w:r>
      <w:r>
        <w:rPr>
          <w:sz w:val="16"/>
        </w:rPr>
        <w:t xml:space="preserve">туров – </w:t>
      </w:r>
      <w:r>
        <w:rPr>
          <w:b/>
          <w:sz w:val="16"/>
        </w:rPr>
        <w:t>15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3-ый тур</w:t>
      </w:r>
      <w:r>
        <w:rPr/>
        <w:t xml:space="preserve"> (срок проведения: с 24.11 по 30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Боруссия 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Болтон – Арсен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Манчестер Юнайтед – Чел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Палермо – Ин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ампдория – Р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иена – Фиорент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Атлетик Б – Сев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Валенсия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е Ман – Ла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Труа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Нант – Пари Сен-Жерм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Гамбург – Бавария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3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13 </w:t>
      </w:r>
      <w:r>
        <w:rPr>
          <w:sz w:val="16"/>
        </w:rPr>
        <w:t xml:space="preserve">тура – </w:t>
      </w:r>
      <w:r>
        <w:rPr>
          <w:b/>
          <w:sz w:val="16"/>
        </w:rPr>
        <w:t>22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61" w:right="68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49:00Z</dcterms:created>
  <dc:creator>Виктор</dc:creator>
  <dc:description/>
  <cp:keywords/>
  <dc:language>en-US</dc:language>
  <cp:lastModifiedBy>Levin Alexandr</cp:lastModifiedBy>
  <cp:lastPrinted>2006-11-02T19:43:00Z</cp:lastPrinted>
  <dcterms:modified xsi:type="dcterms:W3CDTF">2006-11-06T15:42:00Z</dcterms:modified>
  <cp:revision>53</cp:revision>
  <dc:subject/>
  <dc:title/>
</cp:coreProperties>
</file>